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Modulo di attivazione del personale di Polizia Municip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zione del personale di Polizia Municip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>
          <w:trHeight w:val="566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34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>Destinatario: Personale di Polizia Municipale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ega di raggiungere urgentemente la sede comunale al seguente indirizzo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2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4T19:52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